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города Шарыпо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ород Шарыпово Красноярского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774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1pt" to="523.8pt,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18288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4pt" to="523.8pt,14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02.2016</w:t>
        <w:tab/>
        <w:tab/>
        <w:tab/>
        <w:tab/>
        <w:tab/>
        <w:t xml:space="preserve">                                                                 № 26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постановление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города Шарыпово от 07.10.2013 № 245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б утверждении муниципальной программы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Развитие образования» муниципального образования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город Шарыпово Красноярского края»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</w:t>
      </w:r>
      <w:r>
        <w:rPr>
          <w:rFonts w:cs="Times New Roman" w:ascii="Times New Roman" w:hAnsi="Times New Roman"/>
          <w:color w:val="000000"/>
          <w:sz w:val="27"/>
          <w:szCs w:val="27"/>
        </w:rPr>
        <w:t>179 Бюджетного кодекса</w:t>
      </w:r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постановлением Администрации города Шарыпово от 30.07.2013  № 171 «Об утверждении Порядка принятия решений о разработке муниципальных программ муниципального образования «город Шарыпово Красноярского края», их формировании и реализации» (в редакции                              от 01.10.2014 № 228), руководствуясь статьей 34 Устава города Шарыпово,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В постановление Администрации города Шарыпово от 07.10.2013                  № 245 «Об утверждении муниципальной программы «Развитие образования» муниципального образования «город Шарыпово Красноярского края»                       внести следующие изменения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В приложении  «Муниципальная программа «Развитие образования» муниципального образования «город Шарыпово Красноярского края»                          к постановлению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2. В разделе 1 «Паспорт муниципальной программы» строку  «Ресурсное обеспечение муниципальной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«Объем финансирования программы составит  3150749,22 тыс. рублей, 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619834,5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616837,8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646848,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634539,7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632688,76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федерального бюджета  - 8592,68 тыс. руб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2758,3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1600,7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2602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. - 0,0 тыс. рубл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- 1961784,0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411087,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369624,6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394812,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92753,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– 393505,7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городского бюджета - 961864,46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7136,2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95251,2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199852,3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99812,3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199812,3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внебюджетных источников - 218508,0 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9979,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49203,5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50583,19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9370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9370,75 тыс. рублей»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к Паспорту Муниципальной программы «Информация о распределении планируемых расходов по отдельным мероприятиям программ, подпрограммам муниципальной программы» изложить в новой редакци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риложение № 4 к Паспорту Муниципальной программы «Информация о ресурсном обеспечении и прогнозной оценке расходов на реализацию целей Муниципальной программы «Развитие образования» изложить в новой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1 к Муниципальной программе «Подпрограмма «Развитие дошкольного, общего и дополнительного образования»  муниципальной программы «Развитие образования  муниципального образования «город Шарыпово Красноярского края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«Паспорт подпрограммы» строку «Объемы                           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программа финансируется за счет средств краевого бюджета, городского бюджета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2865751,05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557803,94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552346,4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594001,3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580791,6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580807,68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-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388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краевого бюджета - 1888232,9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348531,9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386497,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84516,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84516,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- 791098,3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41034,2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60517,0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163228,9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7 г. - 163151,1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163167,1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- 183400,97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0967,8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41909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44274,75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24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33124,47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подпрограммы осуществляется за счет средств федерального бюджета,  средств краевого бюджета, средств бюджета города, внебюджетных средств в сумме 2865751,05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557803,9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552346,4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594001,3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580791,6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– 580807,68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3018,8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630,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388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. -  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8 г. - 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краевого бюджета 1888232,9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84171,1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348531,9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386497,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84516,1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84516,10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 791098,3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41034,22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160517,0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163228,9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163151,1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163167,11 тыс.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183400,97 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30967,8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41909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44274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33124,4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33124,47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Приложение № 2 к Подпрограмме «Перечень мероприятий подпрограммы "Развитие дошкольного, общего и дополнительного образования" на территории муниципального образования «город  Шарыпово Красноярского края» изложить в новой редакции, согласно приложению 3                  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6. В приложении № 3 к Муниципальной программе «Подпрограмма «Развитие в городе Шарыпово системы отдыха, оздоровления и занятости детей» муниципальной программы «Развитие образования на территории муниципального образования город Шарыпово Красноярского края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6.1. В разделе 1 «Паспорт подпрограммы» строку «Объемы                            и источники финансирования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программа финансируется за счет средств краевого и городского бюджетов, внебюджетных средст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78985,10 тыс. рублей,                      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4 г. - 27737,3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24368,4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. - 9001,21 тыс. рубл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8939,0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8939,05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средств  краевого  бюджета 30038,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5747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4290,2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0,0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0,0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0,0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средств городского бюджета 13862,7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2977,6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2806,8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2692,7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2692,7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2692,77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внебюджетных средств 35084,3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9011,9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7271,3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6308,4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 6246,2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 6246,28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В  разделе 2 «Основные разделы подпрограммы», пункт 2.7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подпрограммы осуществляется за счет средств краевого, городского  бюджетов и внебюджетных средств в сумме                           78985,10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27737,3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5 г. - 24338,42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9001,2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8939,0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8939,05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средств  краевого  бюджета 30038,0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15747,7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14290,28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0,0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 0,0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 0,00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средств городского бюджета 13862,74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2977,6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2806,8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2692,7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2692,7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2692,77 тыс. рублей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а счет внебюджетных средств 35084,33 тыс.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- 9011,9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- 7271,3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6 г. - 6308,4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. - 6246,28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- 6246,28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2 к Подпрограмме «Перечень мероприятий подпрограммы "Развитие в городе Шарыпово системы отдыха, оздоровления                                   и занятости детей муниципальной программы «Развитие образования»                 на территории муниципального образования город Шарыпово Красноярского края» изложить в новой редакции,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8. В приложении № 4 к Муниципальной программе «Подпрограмма «Поддержка детей-сирот, расширение практики применения семейных форм воспитания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8.1. В разделе 1 «Паспорт подпрограммы» строку «Объемы                          и источники финансирования подпрограммы»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программа финансируется за счет средств краевого, федерального бюджето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ъем финансирования программы составит 29639,48 тыс. рублей,                                        в том числе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. – 0 тыс. рублей, в том числе за счет средств федерального                бюджета – 0 тыс. рублей, за счет средств краевого бюджета – 0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015 г. – 4650,68 тыс. рублей, в том числе за счет средств федерального бюджета – 1370,38 тыс. рублей, за счет средств краевого бюджета –                3280,3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016 г. – 8329,60 тыс. рублей, в том числе за счет средств федерального бюджета – 1600,70 тыс. рублей, за счет средств краевого бюджета –                        6728,90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017 г. – 9255,1 тыс. рублей, в том числе за счет средств федерального бюджета – 2602,8 тыс. рублей, за счет средств краевого бюджета –                       6652,3 тыс. рублей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. – 7404,1 тыс. рублей, в том числе за счет средств федерального бюджета – 0,00 тыс. рублей, за счет средств краевого бюджета –                           7404,1 тыс.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2. В  разделе 2 «Основные разделы подпрограммы», пункт 2.7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подпрограммы осуществляется                                    за счет средств краевого и федерального бюдже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запланированные на реализацию подпрограммы, составляют 29639,48 тыс. рублей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0 тыс. рублей, в том числе за счет средств федерального бюджета – 0 тыс. рублей, за счет средств краевого бюджета – 0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. – 4650,68 тыс. рублей, в том числе за счет средств федерального бюджета – 1370,38 тыс. рублей, за счет средств краевого бюджета –                     3280,3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. – 8329,60 тыс. рублей, в том числе за счет средств федерального бюджета – 1600,70 тыс. рублей, за счет средств краевого бюджета –                6728,9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9255,1 тыс. рублей, в том числе за счет средств федерального бюджета – 2602,8 тыс. рублей, за счет средств краевого бюджета –                  6652,3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– 7404,1 тыс. рублей, в том числе за счет средств федерального бюджета – 0,00 тыс. рублей, за счет средств краевого бюджета – 7404,1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2 к Подпрограмме «Перечень мероприятий подпрограммы» изложить в новой редакции, согласно приложению 5                           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В приложении № 5 к Муниципальной программе «Подпрограмма «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ение реализации муниципальной программы и прочие мероприятия                    в области образования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10.1. В разделе 1 «Паспорт подпрограммы» строку </w:t>
      </w:r>
      <w:r>
        <w:rPr>
          <w:rFonts w:cs="Times New Roman" w:ascii="Times New Roman" w:hAnsi="Times New Roman"/>
          <w:b/>
          <w:i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ъемы                                и источники финансирования подпрограммы» изложить в новой редакции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02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программа финансируется за счет средств краевого и городского  бюджет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 176123,59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. - 34243,25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краевого бюджета - 11168,84 тыс.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городского бюджета - 23074,41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. - 35422,34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городского  бюджета - 31877,47 тыс.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- 3522,1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средств - 22,7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- 35466,14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городского бюджета - 33880,64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- 1585,5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. - 35503,93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городского бюджета - 33918,43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- 1585,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- 35487,93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городского бюджета - 33902,43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- 1585,5 тыс. рублей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0.2. В  разделе 2 «Основные разделы подпрограммы», пункт 2.7  изложить 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Финансовое обеспечение реализации подпрограммы осуществляется                       за счет средств краевого и городского 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редства краевого и городского бюджетов, запланированные                                   на реализацию подпрограммы, составляют </w:t>
      </w:r>
      <w:r>
        <w:rPr>
          <w:rFonts w:cs="Times New Roman" w:ascii="Times New Roman" w:hAnsi="Times New Roman"/>
          <w:sz w:val="28"/>
          <w:szCs w:val="28"/>
        </w:rPr>
        <w:t>176123,59 тыс. рублей,                             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. - 34243,25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- 23074,4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- 11168,8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15 г. - 35422,34 тыс. рубле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- 31877,4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- 3522,17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- 22,7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16 г. - 35466,14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- 33880,64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- 1585,5 тыс. рубл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. - 34957,88 тыс. рубле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городского бюджета - 35503,93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- 1585,5 тыс. рубл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8 г. – 35487,93 тыс. рубле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ом числе за счет средств городского бюджета 33902,43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краевого бюджета - 1585,5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№ 2 к Подпрограмме «Перечень мероприятий подпрограммы с указанием объема средств на их реализацию и ожидаемых результатов» изложить в новой редакции, согласно приложению 6                           к настоящему постановлению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риложение № 7 к Муниципальной программе «Прогноз сводных показателей муниципальных заданий» изложить в новой редакции, согласно                                приложению 7 к настоящему постановлению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Контроль за исполнением настоящего постановления возложить                          на заместителя Главы города Шарыпово по социальным вопросам Ю.В. Рудь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Настоящее постановление вступает в силу в день, следующий за днем его </w:t>
      </w:r>
      <w:r>
        <w:rPr>
          <w:rStyle w:val="FontStyle13"/>
          <w:sz w:val="27"/>
          <w:szCs w:val="27"/>
        </w:rPr>
        <w:t>официального опубликования в периодическом печатном издании «Официальный вестник города Шарыпово» и подлежит размещению                      на официальном сайте Администрации города Шарыпово в сети Интернет.</w:t>
      </w:r>
    </w:p>
    <w:p>
      <w:pPr>
        <w:pStyle w:val="Style18"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pacing w:val="-16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города Шарыпово</w:t>
        <w:tab/>
        <w:tab/>
        <w:t xml:space="preserve">                                                     В.Б. Баршинов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ител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итель Управления образ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. Шарыпово                                                           Л.Ф. Буйниц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экономики и планир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. Шарыпово                                                                  Е.В. Рач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инансового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Администрации г. Шарыпово                                                               Е.А. Гри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ридический отде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и г. Шарып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по раб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обращениями граждан 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правлению документацией                                                                   Т.А. Абашева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Олеся</cp:lastModifiedBy>
  <cp:lastPrinted>2016-02-12T11:02:00Z</cp:lastPrinted>
  <dcterms:modified xsi:type="dcterms:W3CDTF">2016-03-01T08:31:00Z</dcterms:modified>
  <cp:revision>3306</cp:revision>
  <dc:subject/>
  <dc:title/>
</cp:coreProperties>
</file>